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3465504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8336182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31657681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3146621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02507628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38524251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2481627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5102133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45312395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90528258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5118865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762333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31192898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8760646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44331908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0133855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0576797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5690938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19425189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3555558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555410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4393940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7610629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7103350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31519615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96071170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